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519561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1861549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